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0" w:after="90"/>
        <w:ind w:left="90" w:right="90" w:hanging="0"/>
        <w:rPr/>
      </w:pPr>
      <w:r>
        <w:rPr/>
        <w:t xml:space="preserve">Written Journal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rst Week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ond Week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three QUESTIONS you still have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ow does the thermostat of the refrigerator function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at should be improved in refrigerators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ow does the size of the heat pump affect the function of the refrigerato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How can we make our poster interest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What are some disadvantages of refrigerator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How to fix a refrigerator?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two "AHAs!"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The introduction of Freon in the 1930s expanded the refrigerator market and allowed for the introduction of freezer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o slow the growth of bacteria, your refrigerator should be kept at 40 degrees Fahrenheit or cooler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t refrigerators sold in the United States fall into one of three categories: side by side, with the refrigerator and freezer next to one another; bottom freezer; or top freez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r refrigerator uses less energy if you turn off the antisweat heater switch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one SUGGESTION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br/>
            </w:r>
            <w:r>
              <w:rPr>
                <w:lang w:val="en-US"/>
              </w:rPr>
              <w:t>We should know more about the materials and how a refrigerator is built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should have searched for advantages and disadvantages about new generation refrigerat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eena</dc:creator>
  <dc:description/>
  <dc:language>en-US</dc:language>
  <cp:lastModifiedBy>Dr. Moises Yu</cp:lastModifiedBy>
  <dcterms:modified xsi:type="dcterms:W3CDTF">2011-01-13T12:27:00Z</dcterms:modified>
  <cp:revision>2</cp:revision>
  <dc:subject/>
  <dc:title/>
</cp:coreProperties>
</file>